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ОУ Большереченская средняя 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Внеклассное мероприятие в 5 класс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sz w:val="96"/>
          <w:szCs w:val="96"/>
        </w:rPr>
      </w:pPr>
      <w:r>
        <w:rPr>
          <w:rFonts w:cs="Arial" w:ascii="Arial" w:hAnsi="Arial"/>
          <w:color w:val="333333"/>
          <w:sz w:val="96"/>
          <w:szCs w:val="96"/>
        </w:rPr>
        <mc:AlternateContent>
          <mc:Choice Requires="wps">
            <w:drawing>
              <wp:inline distT="0" distB="0" distL="0" distR="0">
                <wp:extent cx="5971540" cy="4485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680" cy="448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Семья вместе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душа на мест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53.25pt;width:470.15pt;height:353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Семья вместе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 душа на месте</w:t>
                      </w:r>
                    </w:p>
                  </w:txbxContent>
                </v:textbox>
                <v:path textpathok="t"/>
                <v:textpath on="t" fitshape="t" string="Семья вместе - &#10;и душа на месте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96"/>
          <w:szCs w:val="96"/>
        </w:rPr>
      </w:pPr>
      <w:r>
        <w:rPr>
          <w:rFonts w:cs="Arial" w:ascii="Arial" w:hAnsi="Arial"/>
          <w:color w:val="333333"/>
          <w:sz w:val="96"/>
          <w:szCs w:val="96"/>
        </w:rPr>
      </w:r>
    </w:p>
    <w:p>
      <w:pPr>
        <w:pStyle w:val="Normal"/>
        <w:jc w:val="right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                                                  </w:t>
      </w:r>
      <w:r>
        <w:rPr>
          <w:i/>
          <w:color w:val="333333"/>
          <w:sz w:val="28"/>
          <w:szCs w:val="28"/>
        </w:rPr>
        <w:t xml:space="preserve">Учитель: </w:t>
      </w:r>
    </w:p>
    <w:p>
      <w:pPr>
        <w:pStyle w:val="Normal"/>
        <w:jc w:val="right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тешкина Татьяна Викторовна</w:t>
      </w:r>
    </w:p>
    <w:p>
      <w:pPr>
        <w:pStyle w:val="Normal"/>
        <w:jc w:val="right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right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right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right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Emphasis"/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поддержание интереса и внимания родителей к своим детям посредством использования игровых моментов и смены видов деятельност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включение родителей в процесс совместного творчества с детьми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оспитывать взаимное уважение родителей и детей.</w:t>
      </w:r>
    </w:p>
    <w:p>
      <w:pPr>
        <w:pStyle w:val="Normal"/>
        <w:spacing w:lineRule="auto" w:line="360" w:before="280" w:after="280"/>
        <w:jc w:val="both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Форма проведения:</w:t>
      </w:r>
      <w:r>
        <w:rPr>
          <w:rStyle w:val="Emphasis"/>
          <w:sz w:val="28"/>
          <w:szCs w:val="28"/>
        </w:rPr>
        <w:t xml:space="preserve"> беседа, игра</w:t>
      </w:r>
    </w:p>
    <w:p>
      <w:pPr>
        <w:pStyle w:val="Normal"/>
        <w:spacing w:lineRule="auto" w:line="360" w:before="280" w:after="28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одготовка:</w:t>
      </w:r>
      <w:r>
        <w:rPr>
          <w:rStyle w:val="Emphasis"/>
          <w:sz w:val="28"/>
          <w:szCs w:val="28"/>
        </w:rPr>
        <w:t xml:space="preserve"> Дети заранее готовят несколько строчек о том, что изображено на фотографии, можно в стихотворной форме. Один ученик учит стихотворение.</w:t>
      </w:r>
    </w:p>
    <w:p>
      <w:pPr>
        <w:pStyle w:val="Normal"/>
        <w:spacing w:lineRule="auto" w:line="360" w:before="280" w:after="280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Оформление: </w:t>
      </w:r>
      <w:r>
        <w:rPr>
          <w:rStyle w:val="Emphasis"/>
          <w:sz w:val="28"/>
          <w:szCs w:val="28"/>
        </w:rPr>
        <w:t>На доске:</w:t>
      </w:r>
    </w:p>
    <w:p>
      <w:pPr>
        <w:pStyle w:val="Normal"/>
        <w:spacing w:lineRule="auto" w:line="360" w:before="150" w:after="0"/>
        <w:rPr/>
      </w:pPr>
      <w:r>
        <w:rPr>
          <w:rFonts w:cs="Arial" w:ascii="Arial" w:hAnsi="Arial"/>
          <w:i/>
          <w:sz w:val="25"/>
          <w:szCs w:val="25"/>
        </w:rPr>
        <w:t xml:space="preserve">1.«Дерево жизни» (на ветках дерева прикреплены листочки, на которых фотографии каждой семьи). </w:t>
      </w:r>
    </w:p>
    <w:p>
      <w:pPr>
        <w:pStyle w:val="Normal"/>
        <w:spacing w:lineRule="auto" w:line="360" w:before="150" w:after="0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  <w:t xml:space="preserve">2. Коллажи учащихся и родителей на тему «моя семья» (на листах формата А-4). </w:t>
        <w:br/>
        <w:t xml:space="preserve">3. Веселые «рожицы» (мама, папа, дочь, сын, бабушка, дедушка) </w:t>
        <w:br/>
        <w:t xml:space="preserve">4. Пословицы и поговорки о семье (плакаты). </w:t>
        <w:br/>
        <w:t xml:space="preserve">1). Вся семья вместе, так и душа на месте. </w:t>
        <w:br/>
        <w:t>2). Семья начинается с детей.</w:t>
        <w:br/>
        <w:t>3). В семье и каша гуще.</w:t>
      </w:r>
    </w:p>
    <w:p>
      <w:pPr>
        <w:pStyle w:val="Normal"/>
        <w:spacing w:lineRule="auto" w:line="360" w:before="150" w:after="0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  <w:t xml:space="preserve">4)Дружная семья гору свернет. </w:t>
      </w:r>
    </w:p>
    <w:p>
      <w:pPr>
        <w:pStyle w:val="Normal"/>
        <w:spacing w:lineRule="auto" w:line="360" w:before="150" w:after="0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b/>
          <w:i/>
          <w:sz w:val="25"/>
          <w:szCs w:val="25"/>
        </w:rPr>
        <w:t xml:space="preserve">Оборудование: </w:t>
      </w:r>
      <w:r>
        <w:rPr>
          <w:rFonts w:cs="Arial" w:ascii="Arial" w:hAnsi="Arial"/>
          <w:i/>
          <w:sz w:val="25"/>
          <w:szCs w:val="25"/>
        </w:rPr>
        <w:t>ноутбук, лирическая музыка</w:t>
      </w:r>
    </w:p>
    <w:p>
      <w:pPr>
        <w:pStyle w:val="Normal"/>
        <w:spacing w:lineRule="auto" w:line="360" w:before="15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br/>
      </w:r>
    </w:p>
    <w:p>
      <w:pPr>
        <w:pStyle w:val="Normal"/>
        <w:spacing w:lineRule="auto" w:line="360" w:before="150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 w:before="150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</w:t>
      </w:r>
      <w:r>
        <w:rPr>
          <w:rStyle w:val="Emphasis"/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Эмоциональный настрой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Звучит музыка.)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од тихую музыку учитель читает сказку: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- Давным-давно, много веков тому назад, так много звезд на небе, как теперь, не было. В ясную ночь можно было видеть только одну звездочку, свет которой был то ярким, то очень тусклым. Однажды Луна спросила у Звездочки: «Звездочка, почему твой свет такой разный: то яркий, указывающий дорогу даже ночью; то тусклый и незаметный»? </w:t>
        <w:br/>
        <w:t xml:space="preserve">Звездочка долго молчала, а потом, вздохнув, ответила: «Свет мой становится тусклым тогда, когда мне одиноко. Ведь рядом со мной нет ни одной звездочки, похожей на меня. А так хочется видеть и слышать кого-то рядом с собой! </w:t>
        <w:br/>
        <w:t xml:space="preserve">«А в какие ночи твой свет становится ярким?» - спросила Луна. «Мой свет становится ярким тогда, когда я вижу спешащих странников. Мне всегда было интересно узнать, что их так манит в дороге, куда они так спешат»? </w:t>
        <w:br/>
        <w:t xml:space="preserve">«Ты узнала тайну спешащих странников»? - спросила Луна. </w:t>
        <w:br/>
        <w:t xml:space="preserve">«Да, - ответила Звездочка. - Однажды я задала этот вопрос страннику, который был долгое время в дороге. Он выглядел изможденным и очень усталым от долгого пути, каждый шаг давался ему с большим трудом, но глаза...» </w:t>
        <w:br/>
        <w:t xml:space="preserve">«А какими были его глаза?» - недоуменно спросила Луна. «Они светились в темноте от счастья и радости» — ответила, тяжело вздохнув, звездочка и продолжила. - Чему ты радуешься, странник»? </w:t>
        <w:br/>
        <w:t xml:space="preserve">И он ответил: «Замерзая в снегу, голодая без куска хлеба, задыхаясь от жары, я шагал вперед, преодолевая все преграды, потому что знал: дома меня ждет тепло и уют, забота и сердечность моей семьи - жены, детей, внуков. Ради их счастливых глаз я готов совершить даже невозможное». </w:t>
        <w:br/>
        <w:t xml:space="preserve">Звездочка замолчала, а затем ответила: «Вот с той самой поры я и стараюсь дарить как можно больше света тем путникам, которые несут счастье в свой дом, в свою семью». </w:t>
        <w:br/>
        <w:t xml:space="preserve">Луна посмотрела на Звездочку и спросила: «Моя маленькая помощница! А ты хотела бы иметь свою семью, любящих людей, которые бы помогали тебе делать людей счастливыми»? </w:t>
        <w:br/>
        <w:t xml:space="preserve">«А разве это возможно»? - с надеждой спросила Звездочка. Луна, не говоря больше ни слова, махнула рукавом своего золотого одеяния, и в тот же миг на небе засияли тысячи новых звезд, которые мигали своим неповторимым мерцающим светом маленькой звездочке, как будто говорили. «Мы рядом, мы здесь, дорогая, мы теперь одна Семья»! 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8"/>
          <w:szCs w:val="28"/>
        </w:rPr>
        <w:t>Учитель:</w:t>
      </w:r>
      <w:r>
        <w:rPr>
          <w:rStyle w:val="Emphasis"/>
          <w:sz w:val="28"/>
          <w:szCs w:val="28"/>
        </w:rPr>
        <w:br/>
        <w:t>. - Вам понравилась сказка, дети? Можете ответить на вопрос «Что означает слово семья?»(ответы детей)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Учитель:</w:t>
      </w:r>
      <w:r>
        <w:rPr>
          <w:rStyle w:val="Emphasis"/>
          <w:sz w:val="28"/>
          <w:szCs w:val="28"/>
        </w:rPr>
        <w:br/>
        <w:t xml:space="preserve">   -Семья - это не только люди, живущие под одной крышей. Их объединяет любовь и дружба, восхищение и уважение, тепло и уют, радость и понимание, взаимопомощь и сопереживание, а еще семейные традиции, которые помогают стать крепкой и дружной семьей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ообщение темы мероприятия.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8"/>
          <w:szCs w:val="28"/>
        </w:rPr>
        <w:t>Учитель: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>-Ребята, скажите, о чем сегодня пойдет речь на мероприятии? (ответы детей)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-Дорогие гости, уважаемые родители, дети! Сегодня у нас необычное мероприятие. В нём примут участие все - и дети, и родители, и называется оно "Семья вместе - и душа на месте". Почему так говорят? (ответы детей) Да, верно! На душе спокойно, когда вся семья в сборе. Народ создал много пословиц и поговорок о семье. Вот некоторые из них: (на доске плакаты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"Семья начинается с детей";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sz w:val="28"/>
          <w:szCs w:val="28"/>
        </w:rPr>
        <w:t>"В семье и каша гуще";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"Птицы в гнезде до осени, дети в семье до возраста";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sz w:val="28"/>
          <w:szCs w:val="28"/>
        </w:rPr>
        <w:t>"Вся семья вместе, так и душа на месте"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sz w:val="28"/>
          <w:szCs w:val="28"/>
        </w:rPr>
        <w:t>-На доске вы видите фотографии, на которых изображены семьи. И сейчас мы познакомимся с некоторыми из них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3.Визитка</w:t>
      </w:r>
      <w:r>
        <w:rPr>
          <w:rStyle w:val="Emphasis"/>
          <w:sz w:val="28"/>
          <w:szCs w:val="28"/>
        </w:rPr>
        <w:t xml:space="preserve"> (Дети заранее готовят несколько строчек о том, что изображено на фотографии, можно в стихотворной форме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sz w:val="28"/>
          <w:szCs w:val="28"/>
        </w:rPr>
        <w:t>И дети нашего класса это тоже семья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И если мы объединимся: дети, родители, учителя, то получится большая школьная семья. Сегодня у нас большая семья нашего класса в полном составе. И мероприятие у нас будет необычное, в нем будут участвовать не только дети, но и мамы. Поэтому разделимся на две команды – команду мам и команду детей.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4 Игра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Итак, начинаем нашу игру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1 Конкурс. &lt;&lt;Составь картинку&gt;&gt;.</w:t>
      </w:r>
      <w:r>
        <w:rPr>
          <w:rStyle w:val="Emphasis"/>
          <w:sz w:val="28"/>
          <w:szCs w:val="28"/>
        </w:rPr>
        <w:t xml:space="preserve">  Командам даются разрезанные сюжетные картинки на тему "Семья дома". Все дружно должны их собрать и рассказать, что там изображено. </w:t>
      </w:r>
      <w:r>
        <w:rPr>
          <w:rStyle w:val="Emphasis"/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2 Конкурс&lt;&lt;Забавные Совпадения&gt;&gt; 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А сейчас будет задания для мамы и ребёнка из каждой команды. Ребенок выходит из помещения, а его маме задаются вопросы. После ответа мамы приглашается ребенок, и ему задают эти же вопросы. </w:t>
      </w:r>
      <w:r>
        <w:rPr>
          <w:rStyle w:val="Emphasis"/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80"/>
        <w:jc w:val="both"/>
        <w:rPr/>
      </w:pPr>
      <w:r>
        <w:rPr>
          <w:rStyle w:val="Emphasis"/>
          <w:b/>
          <w:sz w:val="28"/>
          <w:szCs w:val="28"/>
        </w:rPr>
        <w:t>3 конкурс&lt;&lt;Ситуация&gt;&gt;</w:t>
      </w:r>
      <w:r>
        <w:rPr>
          <w:rStyle w:val="Emphasis"/>
          <w:sz w:val="28"/>
          <w:szCs w:val="28"/>
        </w:rPr>
        <w:t xml:space="preserve">  Ваша задача: придумать какую-либо семейную ситуацию и показать её жестами и мимикой соперникам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sz w:val="28"/>
          <w:szCs w:val="28"/>
        </w:rPr>
        <w:t>4 конкурс &lt;&lt;Узнай ребёнка&gt;&gt;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Задание для мам: Я читаю небольшой рассказ о ребенке. Мама должна узнать, чей это ребёнок?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sz w:val="28"/>
          <w:szCs w:val="28"/>
        </w:rPr>
        <w:t>5 конкурс &lt;&lt;Найди Маму&gt;&gt;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ыходят несколько мам и один ребёнок. Ребёнку завязывают глаза, он должен узнать свою маму по теплоте её рук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sz w:val="28"/>
          <w:szCs w:val="28"/>
        </w:rPr>
        <w:t>6 конкурс&lt;&lt;Интеллектуальные вопросы&gt;&gt;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А сейчас каждая команда вытянет по пять вопросов, и, посовещавшись, дадут ответ. Будьте внимательны, задания будут не простые.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Приложение 3.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Маленькие лапки, а в лапках царапки. (Соня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Человек, который живёт рядом. (Сосед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Кого больше, девочек или детей? (Детей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Пингвин-это птица? (Да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На что похожа половина яблока? (На вторую половину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Может ли страус назвать себя птицей? (Нет. Он не умеет говорить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Тройка лошадей пробежала 150 километров. Сколько километров пробежала каждая лошадь? (150 километров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Какой орган человека называется моторным? (Сердце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От чего плавает утка? (От берега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От чего у гуся лапы красные? (От колен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Почему при Петре I ходили в шляпах, а сейчас вверх головой (По земле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За чем стоит продавец? (За прилавком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Какой фразой заканчивается письмо? (До свидания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 xml:space="preserve">Их у человека двадцать? (Пальцев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Style w:val="Emphasis"/>
          <w:sz w:val="28"/>
          <w:szCs w:val="28"/>
        </w:rPr>
        <w:t xml:space="preserve">Дерево-медонос - это(Липа)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sz w:val="28"/>
          <w:szCs w:val="28"/>
        </w:rPr>
        <w:t>7 конкурс &lt;&lt;Узнай себя&gt;&gt;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sz w:val="28"/>
          <w:szCs w:val="28"/>
        </w:rPr>
        <w:t>И теперь опять задания для мам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Дети нарисовали своих мам. А мамы должны найти себя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-Давайте подведем итоги нашего конкура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sz w:val="28"/>
          <w:szCs w:val="28"/>
        </w:rPr>
        <w:t>-И так, дорогие родители и ребята. Сегодня мы с вами хорошо провели время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Я сейчас вам дам листы, напишите родители, что бы вы хотели от детей, а дети - от родителей. 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-Я хочу пожелать, что бы в вашей семье всегда было спокойно, дружно. Что бы вы с удовольствием спешили домой.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5. Итог занятия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-Наш классный час подходит к концу. Сегодня мы хорошо провели время, повеселились, пообщались, выяснили, насколько хорошо вы знаете друг друга. Проводите больше времени вместе, будьте внимательны, добры, терпеливы, относитесь друг к другу с пониманием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Ученик читает стихотворение. </w:t>
      </w:r>
      <w:r>
        <w:rPr>
          <w:rStyle w:val="Emphasis"/>
          <w:b/>
          <w:sz w:val="28"/>
          <w:szCs w:val="28"/>
        </w:rPr>
        <w:t>Приложение 3.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-И закончить я бы хотела такими строчками. 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Когда появилось слово «семья»? </w:t>
        <w:br/>
        <w:t xml:space="preserve">Когда- то о нем не слыхала Земля... </w:t>
        <w:br/>
        <w:t xml:space="preserve">Но Еве сказал перед свадьбой Адам: </w:t>
        <w:br/>
        <w:t xml:space="preserve">- Сейчас я тебе семь вопросов задам - </w:t>
        <w:br/>
        <w:t xml:space="preserve">- Кто деток родит мне, богиня моя? </w:t>
        <w:br/>
        <w:t xml:space="preserve">- И Ева тихонька ответила: «Я». </w:t>
        <w:br/>
        <w:t xml:space="preserve">- Кто их воспитает, царица моя? </w:t>
        <w:br/>
        <w:t xml:space="preserve">- И Ева покорно ответила: «Я». </w:t>
        <w:br/>
        <w:t xml:space="preserve">- Кто пищу сготовит, о радость моя? </w:t>
        <w:br/>
        <w:t xml:space="preserve">- И Ева все так же ответила: «Я». </w:t>
        <w:br/>
        <w:t xml:space="preserve">- Кто платье сошьет, постирает белье, </w:t>
        <w:br/>
        <w:t xml:space="preserve">- Меня приласкает, украсит жилье? </w:t>
        <w:br/>
        <w:t xml:space="preserve">- «Я,я», - тихо молвила Ева. - «Я, я»... </w:t>
        <w:br/>
        <w:t xml:space="preserve">- Вот так на Земле появилась семья! </w:t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- Мир вашему дому! </w:t>
        <w:br/>
        <w:t xml:space="preserve">Каждый родитель получает в подарок, слова психолога Дорис Лоу Ноулт. </w:t>
      </w:r>
      <w:r>
        <w:rPr>
          <w:rStyle w:val="Emphasis"/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</w:t>
      </w:r>
      <w:r>
        <w:rPr>
          <w:rStyle w:val="Emphasis"/>
          <w:b/>
          <w:sz w:val="28"/>
          <w:szCs w:val="28"/>
        </w:rPr>
        <w:t>Приложение2</w:t>
      </w:r>
    </w:p>
    <w:p>
      <w:pPr>
        <w:pStyle w:val="Normal"/>
        <w:spacing w:before="150" w:after="0"/>
        <w:jc w:val="both"/>
        <w:rPr/>
      </w:pPr>
      <w:r>
        <w:rPr>
          <w:rStyle w:val="Emphasis"/>
          <w:sz w:val="28"/>
          <w:szCs w:val="28"/>
        </w:rPr>
        <w:t>№</w:t>
      </w:r>
      <w:r>
        <w:rPr>
          <w:rStyle w:val="Emphasis"/>
          <w:sz w:val="28"/>
          <w:szCs w:val="28"/>
        </w:rPr>
        <w:t xml:space="preserve">1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ое время года вашему ребенку нравиться больше всего?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то самый лучший друг (подруга) вашего ребенка?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 вы думаете, какой профессией овладеет ваш ребенок в будущем?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ому подарку, на ваш взгляд, ваш ребенок обрадуется больше всего?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Emphasis"/>
          <w:sz w:val="28"/>
          <w:szCs w:val="28"/>
        </w:rPr>
        <w:t xml:space="preserve">Какое самое любимое блюдо? </w:t>
      </w:r>
    </w:p>
    <w:p>
      <w:pPr>
        <w:pStyle w:val="Normal"/>
        <w:spacing w:before="150" w:after="0"/>
        <w:jc w:val="both"/>
        <w:rPr/>
      </w:pPr>
      <w:r>
        <w:rPr>
          <w:rStyle w:val="Emphasis"/>
          <w:sz w:val="28"/>
          <w:szCs w:val="28"/>
        </w:rPr>
        <w:t>№</w:t>
      </w:r>
      <w:r>
        <w:rPr>
          <w:rStyle w:val="Emphasis"/>
          <w:sz w:val="28"/>
          <w:szCs w:val="28"/>
        </w:rPr>
        <w:t xml:space="preserve">2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ое самое любимое занятие?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ая погода нравиться больше?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 вы думайте. Сразу ли ваш ребенок сообщит о том, что он получил?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ого из друзей пригласил бы ваш ребёнок на день рождения?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Emphasis"/>
          <w:sz w:val="28"/>
          <w:szCs w:val="28"/>
        </w:rPr>
        <w:t xml:space="preserve">Кто самый лучший друг (подруга) вашего ребенка? </w:t>
      </w:r>
    </w:p>
    <w:p>
      <w:pPr>
        <w:pStyle w:val="Normal"/>
        <w:spacing w:before="150" w:after="0"/>
        <w:jc w:val="both"/>
        <w:rPr/>
      </w:pPr>
      <w:r>
        <w:rPr>
          <w:rStyle w:val="Emphasis"/>
          <w:sz w:val="28"/>
          <w:szCs w:val="28"/>
        </w:rPr>
        <w:t>№</w:t>
      </w:r>
      <w:r>
        <w:rPr>
          <w:rStyle w:val="Emphasis"/>
          <w:sz w:val="28"/>
          <w:szCs w:val="28"/>
        </w:rPr>
        <w:t xml:space="preserve">3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ая игрушка в младшем возрасте была любимой?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ой современный певец нравиться вашему ребёнку?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ой любимый предмет в школе?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ая форма одежды нравиться?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Какие домашние обязанности выполняет(ешь)? </w:t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b/>
          <w:sz w:val="28"/>
          <w:szCs w:val="28"/>
        </w:rPr>
        <w:t>Приложение 3</w:t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Маленькие лапки, а в лапках царапки. (Соня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Человек, который живёт рядом. (Сосед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ого больше, девочек или детей? (Детей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Пингвин-это птица? (Да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На что похожа половина яблока? (На вторую половину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Может ли страус назвать себя птицей? (Нет. Он не умеет говорить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Тройка лошадей пробежала 150 километров. Сколько километров пробежала каждая лошадь? (150 километров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ой орган человека называется моторным? (Сердце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От чего плавает утка? (От берега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От чего у гуся лапы красные? (От колен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Почему при Петре I ходили в шляпах, а сейчас вверх головой (По земле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За чем стоит продавец? (За прилавком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Какой фразой заканчивается письмо? (До свидания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Их у человека двадцать? (Пальцев)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Emphasis"/>
          <w:sz w:val="28"/>
          <w:szCs w:val="28"/>
        </w:rPr>
        <w:t xml:space="preserve">Дерево-медонос – это…(Липа) </w:t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Style w:val="Emphasis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                                  </w:t>
      </w:r>
      <w:r>
        <w:rPr>
          <w:rStyle w:val="Emphasis"/>
          <w:b/>
          <w:sz w:val="28"/>
          <w:szCs w:val="28"/>
        </w:rPr>
        <w:t>Приложение 4</w:t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Чем проповедь выслушивать,</w:t>
        <w:br/>
        <w:t>Мне лучше бы взглянуть.</w:t>
        <w:br/>
        <w:t>И лучше проводить меня,</w:t>
        <w:br/>
        <w:t>Чем указать мне путь.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Глаза умнее слуха,</w:t>
        <w:br/>
        <w:t>Поймут всё без труда.</w:t>
        <w:br/>
        <w:t>Слова порой запутаны,</w:t>
        <w:br/>
        <w:t>Пример же никогда.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Должно быть, можно верить</w:t>
        <w:br/>
        <w:t>И мыслям и словам,</w:t>
        <w:br/>
        <w:t>Но я уж лучше погляжу,</w:t>
        <w:br/>
        <w:t>Что делаешь ты сам.</w:t>
      </w:r>
    </w:p>
    <w:p>
      <w:pPr>
        <w:pStyle w:val="Normal"/>
        <w:spacing w:lineRule="atLeast" w:line="351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Вдруг я неправильно пойму, </w:t>
      </w:r>
    </w:p>
    <w:p>
      <w:pPr>
        <w:pStyle w:val="Normal"/>
        <w:spacing w:lineRule="atLeast" w:line="351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Твой правильный совет.</w:t>
        <w:br/>
        <w:t xml:space="preserve">Зато пойму, как ты живешь, </w:t>
      </w:r>
    </w:p>
    <w:p>
      <w:pPr>
        <w:pStyle w:val="Normal"/>
        <w:spacing w:lineRule="atLeast" w:line="351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о правде или нет.</w:t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280" w:after="28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</w:t>
      </w:r>
      <w:r>
        <w:rPr>
          <w:rStyle w:val="Emphasis"/>
          <w:b/>
          <w:sz w:val="28"/>
          <w:szCs w:val="28"/>
        </w:rPr>
        <w:t>Приложение 5</w:t>
      </w:r>
    </w:p>
    <w:p>
      <w:pPr>
        <w:pStyle w:val="Normal"/>
        <w:spacing w:before="280" w:after="28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before="150" w:after="0"/>
        <w:jc w:val="center"/>
        <w:rPr/>
      </w:pPr>
      <w:r>
        <w:rPr>
          <w:rStyle w:val="Emphasis"/>
          <w:b/>
          <w:color w:val="FF0000"/>
          <w:sz w:val="36"/>
          <w:szCs w:val="36"/>
        </w:rPr>
        <w:t>Если ребенок окружен критицизмом,</w:t>
        <w:br/>
        <w:t>    он учится обвинять.</w:t>
        <w:br/>
        <w:t>Если ребенок видит враждебность,</w:t>
        <w:br/>
        <w:t>    он учится драться.</w:t>
        <w:br/>
        <w:t>Если над ребенком насмехаются,</w:t>
        <w:br/>
        <w:t>    он учится быть робким.</w:t>
        <w:br/>
        <w:t>Если ребенка постоянно стыдят,</w:t>
        <w:br/>
        <w:t>    он учится чувствовать себя виноватым.</w:t>
        <w:br/>
        <w:t>Если ребенок окружен терпимостью,</w:t>
        <w:br/>
        <w:t>    он учится быть терпимым.</w:t>
        <w:br/>
        <w:t>Если ребенка поддерживают,</w:t>
        <w:br/>
        <w:t>    он учится уверенности.</w:t>
        <w:br/>
        <w:t>Если ребенка хвалят,</w:t>
        <w:br/>
        <w:t>    он учится ценить других.</w:t>
        <w:br/>
        <w:t>Если с ребенком обходятся справедливо,</w:t>
        <w:br/>
        <w:t>    он учится справедливости.</w:t>
        <w:br/>
        <w:t>Если ребенок чувствует себя в безопасности,</w:t>
        <w:br/>
        <w:t>    он учится верить.</w:t>
        <w:br/>
        <w:t>Если ребенка ободряют,</w:t>
        <w:br/>
        <w:t>    он учится нравиться самому себе.</w:t>
        <w:br/>
        <w:t>Если ребенка принимают и обращаются с ним дружелюбно,</w:t>
        <w:br/>
        <w:t>    Он учится находить любовь в этом мире.</w:t>
      </w:r>
    </w:p>
    <w:p>
      <w:pPr>
        <w:pStyle w:val="Normal"/>
        <w:jc w:val="center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Style w:val="Emphasis"/>
          <w:b/>
          <w:sz w:val="28"/>
          <w:szCs w:val="28"/>
        </w:rPr>
        <w:t xml:space="preserve">                                                    </w:t>
      </w:r>
      <w:r>
        <w:rPr>
          <w:rStyle w:val="Emphasis"/>
          <w:b/>
          <w:sz w:val="28"/>
          <w:szCs w:val="28"/>
        </w:rPr>
        <w:t xml:space="preserve">Приложение 1 </w:t>
      </w:r>
    </w:p>
    <w:p>
      <w:pPr>
        <w:pStyle w:val="Normal"/>
        <w:spacing w:before="280" w:after="280"/>
        <w:jc w:val="both"/>
        <w:rPr>
          <w:rStyle w:val="Emphasis"/>
          <w:b/>
          <w:b/>
          <w:color w:val="FF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341630</wp:posOffset>
            </wp:positionV>
            <wp:extent cx="6229985" cy="64014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640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iCs w:val="false"/>
          <w:color w:val="FF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iCs w:val="false"/>
          <w:color w:val="FF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iCs w:val="false"/>
          <w:color w:val="FF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iCs w:val="false"/>
          <w:color w:val="FF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iCs w:val="false"/>
          <w:color w:val="FF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Style w:val="Emphasis"/>
          <w:b/>
          <w:iCs w:val="false"/>
          <w:sz w:val="28"/>
          <w:szCs w:val="28"/>
          <w:lang w:val="en-US" w:eastAsia="en-US"/>
        </w:rPr>
        <w:t xml:space="preserve">                                                  </w:t>
      </w:r>
      <w:r>
        <w:rPr>
          <w:rStyle w:val="Emphasis"/>
          <w:b/>
          <w:iCs w:val="false"/>
          <w:sz w:val="28"/>
          <w:szCs w:val="28"/>
          <w:lang w:val="en-US" w:eastAsia="en-US"/>
        </w:rPr>
        <w:t>Приложение 1</w:t>
      </w:r>
    </w:p>
    <w:p>
      <w:pPr>
        <w:pStyle w:val="Normal"/>
        <w:spacing w:before="280" w:after="280"/>
        <w:jc w:val="both"/>
        <w:rPr>
          <w:rStyle w:val="Emphasis"/>
          <w:b/>
          <w:b/>
          <w:iCs w:val="false"/>
          <w:color w:val="FF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iCs w:val="false"/>
          <w:color w:val="FF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280" w:after="280"/>
        <w:jc w:val="both"/>
        <w:rPr>
          <w:rStyle w:val="Emphasis"/>
          <w:b/>
          <w:b/>
          <w:iCs w:val="false"/>
          <w:color w:val="FF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280" w:after="280"/>
        <w:ind w:left="-360" w:hanging="0"/>
        <w:jc w:val="both"/>
        <w:rPr>
          <w:rStyle w:val="Emphasis"/>
          <w:b/>
          <w:b/>
          <w:color w:val="FF0000"/>
          <w:sz w:val="28"/>
          <w:szCs w:val="28"/>
        </w:rPr>
      </w:pPr>
      <w:r>
        <w:rPr>
          <w:rStyle w:val="Emphasis"/>
          <w:b/>
          <w:i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6400800" cy="62274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06" w:gutter="0" w:header="0" w:top="992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6:28:00Z</dcterms:created>
  <dc:creator>AMD</dc:creator>
  <dc:description/>
  <cp:keywords/>
  <dc:language>en-US</dc:language>
  <cp:lastModifiedBy>Потешкина Т.В</cp:lastModifiedBy>
  <dcterms:modified xsi:type="dcterms:W3CDTF">2023-01-13T15:02:00Z</dcterms:modified>
  <cp:revision>24</cp:revision>
  <dc:subject/>
  <dc:title>МКОУ Большереченская средняя общеобразовательная школа</dc:title>
</cp:coreProperties>
</file>